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LA VITA E’ BELLA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È un dono,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è un dono della natura,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tienila con cura.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Se diventa una sciagura,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nessuno potrà perdonarti.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È bello cantare ballare,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passeggiare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in riva al mare.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Suonare, cantare, cantare.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È bella la vita,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se la tieni con cura,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ti sorride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anche senza solletico.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Sentimi amico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 xml:space="preserve">sorridi alla vita 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e ti sorriderà.</w:t>
      </w:r>
    </w:p>
    <w:p>
      <w:pPr>
        <w:pStyle w:val="Heading4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Nella vita ci sono 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due cose fondamentali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per cui sbatterai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sempre le ali,: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l’amore e l’amicizia.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Dell’amore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ancora non so,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>ti parlerò di amicizia.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Smetterò di esserti amica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quando un pittore cieco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dipingerà il rumore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di un petalo caduto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su un pavimento di cristallo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magari di colore giallo,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oppure quando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un domatore di leoni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verrà domato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dallo stesso leone.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O forse quando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un compositore 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scriverà il rumore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dei tuoi passi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che vanno 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verso l’infinito,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toccando il cielo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con un dito.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E a quel punto penserò: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Non finirà mai</w:t>
      </w:r>
    </w:p>
    <w:p>
      <w:pPr>
        <w:pStyle w:val="Normal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Marianna  Esposito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2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b/>
      <w:bCs/>
      <w:sz w:val="28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9:16:00Z</dcterms:created>
  <dc:creator>Prof. Mario MIRAGLIUOLO</dc:creator>
  <dc:description/>
  <dc:language>en-US</dc:language>
  <cp:lastModifiedBy>Prof. Mario MIRAGLIUOLO</cp:lastModifiedBy>
  <dcterms:modified xsi:type="dcterms:W3CDTF">2003-01-22T19:20:00Z</dcterms:modified>
  <cp:revision>1</cp:revision>
  <dc:subject/>
  <dc:title>LA VITA E’ BELLA</dc:title>
</cp:coreProperties>
</file>