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’AMIC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L’amic è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tien ‘e pen dint o cor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e cu doj parol ti consol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s rir nziem senza capì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t’aiuta senza lu chiammà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nun fa cunte e chell ca t fa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chiagn pcché suoffr e nun sape pcché.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L’amic è chill ca t legg dint o cor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ma fors è n’angelo d’ammor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Cs/>
          <w:sz w:val="28"/>
        </w:rPr>
        <w:t>l’amic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Antonio D’Abundo detto Floro</w:t>
      </w:r>
    </w:p>
    <w:sectPr>
      <w:type w:val="nextPage"/>
      <w:pgSz w:w="11906" w:h="16838"/>
      <w:pgMar w:left="720" w:right="539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29:00Z</dcterms:created>
  <dc:creator>Prof. Mario MIRAGLIUOLO</dc:creator>
  <dc:description/>
  <dc:language>en-US</dc:language>
  <cp:lastModifiedBy>Prof. Mario MIRAGLIUOLO</cp:lastModifiedBy>
  <dcterms:modified xsi:type="dcterms:W3CDTF">2003-01-22T19:31:00Z</dcterms:modified>
  <cp:revision>1</cp:revision>
  <dc:subject/>
  <dc:title>L’AMIC</dc:title>
</cp:coreProperties>
</file>