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APRI IL TUO CUORE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Ritaglia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questi attimi di felicità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n questo mondo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fatto di dolore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Raccogli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ogni briciola di bene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da questa vita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che è tanto avara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Dona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micizia, amore, felicità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 chi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ti guarda negli occhi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E cerca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un sorriso,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una carezza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 volte un bacio,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 volte amore…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m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erché non c’è nulla di male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ell’amore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che puoi donare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>Ama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erché Lui è amore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gioia, estasi, felicità,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e non puoi impedire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che si manifesti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cava,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el profondo del tuo cuore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e lascia libera la mente…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bbatti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l muro che hai innalzato,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bbattilo!!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mami, io sono qui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Francesca  Taglialatela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9:26:00Z</dcterms:created>
  <dc:creator>Prof. Mario MIRAGLIUOLO</dc:creator>
  <dc:description/>
  <dc:language>en-US</dc:language>
  <cp:lastModifiedBy>Prof. Mario MIRAGLIUOLO</cp:lastModifiedBy>
  <dcterms:modified xsi:type="dcterms:W3CDTF">2003-01-22T19:28:00Z</dcterms:modified>
  <cp:revision>1</cp:revision>
  <dc:subject/>
  <dc:title>APRI IL TUO CUORE</dc:title>
</cp:coreProperties>
</file>