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val="it-IT"/>
        </w:rPr>
      </w:pPr>
      <w:r>
        <w:rPr>
          <w:color w:val="000000"/>
          <w:lang w:val="it-IT"/>
        </w:rPr>
        <w:t>AMICA DI TUTTA UNA VITA</w:t>
      </w:r>
    </w:p>
    <w:p>
      <w:pPr>
        <w:pStyle w:val="Normal"/>
        <w:jc w:val="center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miche,sorelle, gemelle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o e te , due belle farfalle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 un unico fiore : la vita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mica mia cara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 scrigno di tanti segreti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a gioia, il dolore , l’amore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gni cosa io a te vengo a dire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mbine ormai donne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ite da sempre da mille risate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e ci hanno riempito altrettante giornate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 dolce sorriso, uno schiaffo, un abbraccio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d ogni emozione la giusta reazione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 mai un litigio fra noi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e senza parlare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iusciamo a capire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sa nasconde nel cuore un’amica speciale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n servon parole per farti capire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e in ogni momento da me puoi venire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r ridere, piangere, o solo parlare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 ogni momento, per tutta la vita, su me puoi contare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/>
      </w:pPr>
      <w:r>
        <w:rPr/>
        <w:t>Gessica  Scotti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9:20:00Z</dcterms:created>
  <dc:creator>Prof. Mario MIRAGLIUOLO</dc:creator>
  <dc:description/>
  <dc:language>en-US</dc:language>
  <cp:lastModifiedBy>Prof. Mario MIRAGLIUOLO</cp:lastModifiedBy>
  <dcterms:modified xsi:type="dcterms:W3CDTF">2003-01-22T19:22:00Z</dcterms:modified>
  <cp:revision>1</cp:revision>
  <dc:subject/>
  <dc:title>AMICA DI TUTTA UNA VITA</dc:title>
</cp:coreProperties>
</file>