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IL CIELO NON CROLLERÀ MAI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 xml:space="preserve">Di solito il sorriso 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è il trucco che usa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la tristezza per non essere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 xml:space="preserve">guardata; il nostro viso 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 xml:space="preserve">indossa una maschera 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gioiosa, per non far preoccupare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chi ci vuole bene.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Ma,in alcuni giorni,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resti rinchiuso dentro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il tuo universo,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fermo ad ascoltare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il silenzio, e se sei solo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neanche quella maschera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riuscirà a nascondere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che il nostro cuore è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 xml:space="preserve">pieno di lacrime...e 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nemmeno una luce che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cade dal cielo illuminerà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la tua strada.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Solo quando sarà calata la notte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e non ci saranno nuvole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guardando tutte le parole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che sono già morte e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le nobili poesie spente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dalle  lacrime mi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accorgerò di riuscire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a sorridere senza fingere.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Ora che le lacrime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 xml:space="preserve">si sono asciugate 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 xml:space="preserve">vengo a cercarti 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perché sento che la terra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mi trema sotto i piedi;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ma non mi ero accorta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che sei sempre stato qui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a sussurrarmi che il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6"/>
        </w:rPr>
        <w:t>cielo non crollerà mai.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ing1"/>
        <w:rPr/>
      </w:pPr>
      <w:r>
        <w:rPr/>
        <w:t>CRISTINA PECORELLA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9:12:00Z</dcterms:created>
  <dc:creator>Prof. Mario MIRAGLIUOLO</dc:creator>
  <dc:description/>
  <dc:language>en-US</dc:language>
  <cp:lastModifiedBy>Prof. Mario MIRAGLIUOLO</cp:lastModifiedBy>
  <dcterms:modified xsi:type="dcterms:W3CDTF">2003-01-22T19:16:00Z</dcterms:modified>
  <cp:revision>1</cp:revision>
  <dc:subject/>
  <dc:title>IL CIELO NON CROLLERÀ MAI</dc:title>
</cp:coreProperties>
</file>