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A VITA E L’AMICIZIA</w:t>
      </w:r>
    </w:p>
    <w:p>
      <w:pPr>
        <w:pStyle w:val="Normal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a vita è un dono, un segno...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’amicizia è un grosso impegno...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a vita è tutta da vivere...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’amicizia fa sorridere...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a vita te la senti intorno,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ma a volte è spiacevole.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’amicizia a volte chiede perdono,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e ti fa pensare alle favole.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a vita è molto importante,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a vivi sempre, vicino o distante.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L’amicizia è come un gigante,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è grande e ha potere all’istante.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Sono due inseparabili,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se fossero separate, sarebbero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come gli uccelli senza ali,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come l’acqua che non disseta.</w:t>
      </w:r>
    </w:p>
    <w:p>
      <w:pPr>
        <w:pStyle w:val="Normal"/>
        <w:ind w:left="540" w:hanging="0"/>
        <w:rPr>
          <w:b/>
          <w:b/>
          <w:bCs/>
          <w:color w:val="000000"/>
          <w:sz w:val="28"/>
        </w:rPr>
      </w:pPr>
      <w:r>
        <w:rPr>
          <w:bCs/>
          <w:color w:val="000000"/>
          <w:sz w:val="28"/>
        </w:rPr>
        <w:t>Vivile e fai amicizia con loro!</w:t>
      </w:r>
    </w:p>
    <w:p>
      <w:pPr>
        <w:pStyle w:val="Normal"/>
        <w:ind w:left="5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5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  <w:t>Martina Iacono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59:00Z</dcterms:created>
  <dc:creator>Prof. Mario MIRAGLIUOLO</dc:creator>
  <dc:description/>
  <dc:language>en-US</dc:language>
  <cp:lastModifiedBy>Prof. Mario MIRAGLIUOLO</cp:lastModifiedBy>
  <dcterms:modified xsi:type="dcterms:W3CDTF">2003-01-22T19:02:00Z</dcterms:modified>
  <cp:revision>1</cp:revision>
  <dc:subject/>
  <dc:title>LA VITA E L’AMICIZIA</dc:title>
</cp:coreProperties>
</file>