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color w:val="000000"/>
          <w:sz w:val="30"/>
        </w:rPr>
      </w:pPr>
      <w:r>
        <w:rPr>
          <w:color w:val="000000"/>
          <w:sz w:val="30"/>
        </w:rPr>
        <w:t>A PINO CASTIGLIONE</w:t>
      </w:r>
    </w:p>
    <w:p>
      <w:pPr>
        <w:pStyle w:val="Normal"/>
        <w:jc w:val="center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ome eterno bambino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soffuso d’innocenza e di candor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alto, superbo e fiero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ome annoso “Pino”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sfidavi le tempeste, amante della vita.</w:t>
      </w:r>
    </w:p>
    <w:p>
      <w:pPr>
        <w:pStyle w:val="Normal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Dalla tua folta chioma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ome stormi di passeri e candide colomb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mille pensieri e mille energi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dal profumo di amore e di bontà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tingevano di rosa ogni speranza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e come un turbin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risucchiavano nelle tue spir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quanti, entusiasti come t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amavano ogni ardire.</w:t>
      </w:r>
    </w:p>
    <w:p>
      <w:pPr>
        <w:pStyle w:val="Normal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I tuoi occhi, indomiti e felici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avean lo scintillio delle chiare stell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e lo splendor del sol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he invitavano a cantare, a danzare, a sognar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quanti, come gemme, pronte a fiorire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ercavano la tua coinvolgente giovinezza.</w:t>
      </w:r>
    </w:p>
    <w:p>
      <w:pPr>
        <w:pStyle w:val="Normal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ome passeri, a stormi, in su la sera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i tuoi amici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fanno ritorno ancora al dolce nido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tra la folta chioma dell’annoso “PINO”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mentre l’acqua fresca del torrent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ancor racconta una storia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fatta d’amore e di sprizzante giovinezza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la storia di un gran cuor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hiamato “PINO”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he vive nei ricordi piu’ belli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ome l’aurora di un perenne mattino.</w:t>
      </w:r>
    </w:p>
    <w:p>
      <w:pPr>
        <w:pStyle w:val="Normal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Caro “PINO”,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l’amor che ci donasti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nei solchi d’ogni cuor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per sempre fiorirà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on Pasquale Sferratore</w:t>
      </w:r>
    </w:p>
    <w:sectPr>
      <w:type w:val="nextPage"/>
      <w:pgSz w:w="11906" w:h="16838"/>
      <w:pgMar w:left="1134" w:right="1134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1605"/>
        </w:tabs>
        <w:ind w:left="160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1"/>
    </w:pPr>
    <w:rPr>
      <w:b/>
      <w:bCs/>
      <w:color w:val="000000"/>
      <w:sz w:val="28"/>
      <w:szCs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23:00Z</dcterms:created>
  <dc:creator>Prof. Mario MIRAGLIUOLO</dc:creator>
  <dc:description/>
  <dc:language>en-US</dc:language>
  <cp:lastModifiedBy>Prof. Mario MIRAGLIUOLO</cp:lastModifiedBy>
  <dcterms:modified xsi:type="dcterms:W3CDTF">2003-01-22T19:24:00Z</dcterms:modified>
  <cp:revision>1</cp:revision>
  <dc:subject/>
  <dc:title>A PINO CASTIGLIONE</dc:title>
</cp:coreProperties>
</file>